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ans mon HLM (Renaud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Au rez-d'-chaussée, dans mon HLM</w:t>
        <w:br/>
        <w:t>Y a une espèce de barbouze</w:t>
        <w:br/>
        <w:t>Qui surveille les entrées,</w:t>
        <w:br/>
        <w:t>Qui tire sur tout c' qui bouge,</w:t>
        <w:br/>
        <w:t>Surtout si c'est bronzé,</w:t>
        <w:br/>
        <w:t>Passe ses nuits dans les caves</w:t>
        <w:br/>
        <w:t>Avec son Beretta,</w:t>
        <w:br/>
        <w:t>Traque les mômes qui chouravent</w:t>
        <w:br/>
        <w:t>Le pinard aux bourgeois.</w:t>
        <w:br/>
        <w:t>Y s' recrée l'Indochine</w:t>
        <w:br/>
        <w:t>Dans sa p'tite vie d' peigne cul.</w:t>
        <w:br/>
        <w:t>Sa femme sort pas d' la cuisine,</w:t>
        <w:br/>
        <w:t>Sinon y cogne dessus.</w:t>
        <w:br/>
        <w:t>Il est tellement givré</w:t>
        <w:br/>
        <w:t>Que même dans la Légion</w:t>
        <w:br/>
        <w:t>Z'ont fini par le j'ter,</w:t>
        <w:br/>
        <w:t>C'est vous dire s'il est con !</w:t>
        <w:br/>
      </w:r>
      <w:r>
        <w:rPr>
          <w:b/>
          <w:sz w:val="19"/>
          <w:szCs w:val="19"/>
          <w:u w:val="single"/>
        </w:rPr>
        <w:t>Refrain</w:t>
      </w:r>
      <w:r>
        <w:rPr>
          <w:b/>
          <w:sz w:val="19"/>
          <w:szCs w:val="19"/>
        </w:rPr>
        <w:t> : Putain c' qu'il est blême, mon HLM !</w:t>
        <w:br/>
        <w:t>Et la môme du huitième, le hasch, elle aime !</w:t>
        <w:br/>
      </w:r>
      <w:r>
        <w:rPr>
          <w:sz w:val="19"/>
          <w:szCs w:val="19"/>
        </w:rPr>
        <w:t>Au premier, dans mon HLM,</w:t>
        <w:br/>
        <w:t>Y a l' jeune cadre dynamique,</w:t>
        <w:br/>
        <w:t>Costard en alpaga,</w:t>
        <w:br/>
        <w:t>C'ui qu'a payé vingt briques</w:t>
        <w:br/>
        <w:t>Son deux pièces plus loggia.</w:t>
        <w:br/>
        <w:t>Il en a chié vingt ans</w:t>
        <w:br/>
        <w:t>Pour en arriver là,</w:t>
        <w:br/>
        <w:t>Maintenant il est content</w:t>
        <w:br/>
        <w:t>Mais y parle de s' casser.</w:t>
        <w:br/>
        <w:t>Toute façon, y peut pas,</w:t>
        <w:br/>
        <w:t>Y lui reste à payer</w:t>
        <w:br/>
        <w:t>Le lave vaisselle, la télé,</w:t>
        <w:br/>
        <w:t>Et la sciure pour ses chats,</w:t>
        <w:br/>
        <w:t>Parc' que naturellement</w:t>
        <w:br/>
        <w:t>C' bon contribuable centriste,</w:t>
        <w:br/>
        <w:t>Il aime pas les enfants,</w:t>
        <w:br/>
        <w:t>C'est vous dire s'il est triste!</w:t>
        <w:br/>
      </w:r>
      <w:r>
        <w:rPr>
          <w:b/>
          <w:sz w:val="19"/>
          <w:szCs w:val="19"/>
          <w:u w:val="single"/>
        </w:rPr>
        <w:t>Refrain</w:t>
      </w:r>
      <w:r>
        <w:rPr>
          <w:sz w:val="19"/>
          <w:szCs w:val="19"/>
        </w:rPr>
        <w:t> </w:t>
        <w:br/>
        <w:t>Au deuxième, dans mon HLM,</w:t>
        <w:br/>
        <w:t>Y a une bande d'allumés</w:t>
        <w:br/>
        <w:t>Qui vivent à six ou huit</w:t>
        <w:br/>
        <w:t>Dans soixante mètres carrés,</w:t>
        <w:br/>
        <w:t>Y a tout l' temps d' la musique.</w:t>
        <w:br/>
        <w:t>Des anciens d' soixante-huit,</w:t>
        <w:br/>
        <w:t>Y'en a un qu'est chômeur</w:t>
        <w:br/>
        <w:t>Y'en a un qu'est instit',</w:t>
        <w:br/>
        <w:t>Y'en a une, c'est ma sœur.</w:t>
        <w:br/>
        <w:t>Y vivent comme ça, relax</w:t>
        <w:br/>
        <w:t>Y a des mat'lats par terre,</w:t>
        <w:br/>
        <w:t>Les voisins sont furax ;</w:t>
        <w:br/>
        <w:t>Y font un boucan d'enfer,</w:t>
        <w:br/>
        <w:t>Y payent jamais leur loyer,</w:t>
        <w:br/>
        <w:t>Quand les huissiers déboulent</w:t>
        <w:br/>
        <w:t>Y écrivent à Libé,</w:t>
      </w:r>
    </w:p>
    <w:p>
      <w:pPr>
        <w:pStyle w:val="Normal"/>
        <w:rPr/>
      </w:pPr>
      <w:r>
        <w:rPr>
          <w:sz w:val="19"/>
          <w:szCs w:val="19"/>
        </w:rPr>
        <w:t>C'est vous dire s'ils sont cools !</w:t>
        <w:br/>
      </w:r>
      <w:r>
        <w:rPr>
          <w:b/>
          <w:sz w:val="19"/>
          <w:szCs w:val="19"/>
          <w:u w:val="single"/>
        </w:rPr>
        <w:t>Refrain</w:t>
      </w:r>
      <w:r>
        <w:rPr>
          <w:sz w:val="19"/>
          <w:szCs w:val="19"/>
        </w:rPr>
        <w:t xml:space="preserve">  </w:t>
      </w:r>
    </w:p>
    <w:p>
      <w:pPr>
        <w:pStyle w:val="Normal"/>
        <w:rPr/>
      </w:pPr>
      <w:r>
        <w:rPr>
          <w:sz w:val="19"/>
          <w:szCs w:val="19"/>
        </w:rPr>
        <w:t>Au troisième, dans mon HLM,</w:t>
        <w:br/>
        <w:t>Y a l'espèce de connasse,</w:t>
        <w:br/>
        <w:t>Celle qui bosse dans la pub',</w:t>
        <w:br/>
        <w:t>L'hiver à Avoriaz,</w:t>
        <w:br/>
        <w:t>Le mois d' juillet au Club.</w:t>
        <w:br/>
        <w:t>Comme toutes les décolorées,</w:t>
        <w:br/>
        <w:t>Elle a sa Mini-Cooper,</w:t>
        <w:br/>
        <w:t>Elle allume tout l' quartier</w:t>
        <w:br/>
        <w:t>Quand elle sort son cocker.</w:t>
        <w:br/>
        <w:t>Aux manifs de gonzesses,</w:t>
        <w:br/>
        <w:t>Elle est au premier rang,</w:t>
        <w:br/>
        <w:t>Mais elle veut pas d'enfants</w:t>
        <w:br/>
        <w:t>Parc' que ça fait vieillir,</w:t>
        <w:br/>
        <w:t>Ça ramollit les fesses</w:t>
        <w:br/>
        <w:t>Et pi ça fout des rides,</w:t>
        <w:br/>
        <w:t>Elle l'a lu dans l'Express,</w:t>
        <w:br/>
        <w:t>C'est vous dire si elle lit !</w:t>
        <w:br/>
      </w:r>
      <w:r>
        <w:rPr>
          <w:b/>
          <w:sz w:val="19"/>
          <w:szCs w:val="19"/>
          <w:u w:val="single"/>
        </w:rPr>
        <w:t>Refrain</w:t>
      </w:r>
      <w:r>
        <w:rPr>
          <w:sz w:val="19"/>
          <w:szCs w:val="19"/>
        </w:rPr>
        <w:t> </w:t>
      </w:r>
    </w:p>
    <w:p>
      <w:pPr>
        <w:pStyle w:val="Normal"/>
        <w:rPr/>
      </w:pPr>
      <w:r>
        <w:rPr>
          <w:sz w:val="19"/>
          <w:szCs w:val="19"/>
        </w:rPr>
        <w:t>Au quatrième, dans mon HLM,</w:t>
        <w:br/>
        <w:t>Y a celui qu' les voisins</w:t>
        <w:br/>
        <w:t>Appellent " le communiste ",</w:t>
        <w:br/>
        <w:t>Même qu'ça lui plaît pas bien,</w:t>
        <w:br/>
        <w:t>Y dit qu'il est trotskiste!</w:t>
        <w:br/>
        <w:t>J'ai jamais bien pigé</w:t>
        <w:br/>
        <w:t>La différence profonde,</w:t>
        <w:br/>
        <w:t>Y pourrait m'expliquer</w:t>
        <w:br/>
        <w:t>Mais ça prendrait des plombes.</w:t>
        <w:br/>
        <w:t>Depuis sa pétition,</w:t>
        <w:br/>
        <w:t>Y a trois ans pour l' Chili,</w:t>
        <w:br/>
        <w:t>Tout l'immeuble le soupçonne</w:t>
        <w:br/>
        <w:t>A chaque nouveau graffiti,</w:t>
        <w:br/>
        <w:t>N'empêche que " Mort aux cons "</w:t>
        <w:br/>
        <w:t>Dans la cage d'escalier,</w:t>
        <w:br/>
        <w:t>C'est moi qui l'ai marqué,</w:t>
        <w:br/>
        <w:t>C'est vous dire si j'ai raison !</w:t>
        <w:br/>
      </w:r>
      <w:r>
        <w:rPr>
          <w:b/>
          <w:sz w:val="19"/>
          <w:szCs w:val="19"/>
          <w:u w:val="single"/>
        </w:rPr>
        <w:t>Refrain</w:t>
      </w:r>
      <w:r>
        <w:rPr>
          <w:sz w:val="19"/>
          <w:szCs w:val="19"/>
        </w:rPr>
        <w:t xml:space="preserve">  </w:t>
      </w:r>
    </w:p>
    <w:p>
      <w:pPr>
        <w:pStyle w:val="Normal"/>
        <w:rPr/>
      </w:pPr>
      <w:r>
        <w:rPr>
          <w:sz w:val="19"/>
          <w:szCs w:val="19"/>
        </w:rPr>
        <w:t>Pi y a aussi, dans mon HLM,</w:t>
        <w:br/>
        <w:t>Un nouveau romantique,</w:t>
        <w:br/>
        <w:t>Un ancien combattant,</w:t>
        <w:br/>
        <w:t>Un loubard, et un flic</w:t>
        <w:br/>
        <w:t>Qui s' balade en survêtement</w:t>
        <w:br/>
        <w:t>Y fait chaque jour son jogging</w:t>
        <w:br/>
        <w:t>Avec son berger all'mand,</w:t>
        <w:br/>
        <w:t>De la cave au parking,</w:t>
        <w:br/>
        <w:t>C'est vachement enrichissant.</w:t>
        <w:br/>
        <w:t>Quand j'en ai marre d' ces braves gens</w:t>
        <w:br/>
        <w:t>J' fais un saut au huitième</w:t>
        <w:br/>
        <w:t>Pour construire un moment</w:t>
        <w:br/>
        <w:t>'vec ma copine Germaine,</w:t>
        <w:br/>
        <w:t>Un monde rempli d'enfants.</w:t>
        <w:br/>
        <w:t>Et quand l' jour se lève</w:t>
        <w:br/>
        <w:t>On s' quitte en y croyant,</w:t>
        <w:br/>
        <w:t>C'est vous dire si on rêve !</w:t>
        <w:br/>
      </w:r>
      <w:r>
        <w:rPr>
          <w:b/>
          <w:sz w:val="19"/>
          <w:szCs w:val="19"/>
          <w:u w:val="single"/>
        </w:rPr>
        <w:t>Refrain</w:t>
      </w:r>
      <w:r>
        <w:rPr>
          <w:sz w:val="19"/>
          <w:szCs w:val="19"/>
        </w:rPr>
        <w:t> </w:t>
      </w:r>
    </w:p>
    <w:sectPr>
      <w:type w:val="nextPage"/>
      <w:pgSz w:w="11906" w:h="16838"/>
      <w:pgMar w:left="1191" w:right="1191" w:gutter="0" w:header="0" w:top="964" w:footer="0" w:bottom="964"/>
      <w:pgNumType w:fmt="decimal"/>
      <w:cols w:num="2" w:equalWidth="false" w:sep="false">
        <w:col w:w="4569" w:space="546"/>
        <w:col w:w="44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8:00Z</dcterms:created>
  <dc:creator>Nouslesdeux</dc:creator>
  <dc:description/>
  <cp:keywords/>
  <dc:language>en-US</dc:language>
  <cp:lastModifiedBy>Myriam</cp:lastModifiedBy>
  <dcterms:modified xsi:type="dcterms:W3CDTF">2011-09-04T23:48:00Z</dcterms:modified>
  <cp:revision>2</cp:revision>
  <dc:subject/>
  <dc:title>Dans mon HLM (Renaud)</dc:title>
</cp:coreProperties>
</file>